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943290728"/>
            <w:bookmarkStart w:id="1" w:name="__Fieldmark__0_943290728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943290728"/>
            <w:bookmarkStart w:id="3" w:name="__Fieldmark__1_943290728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943290728"/>
            <w:bookmarkStart w:id="5" w:name="__Fieldmark__2_943290728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943290728"/>
            <w:bookmarkStart w:id="7" w:name="__Fieldmark__3_943290728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Zpět do práce  v Olomouckém kraji“ (reg. č. CZ.1.04/2.1.00/70.00035) realizuje Česká republika – Úřad práce ČR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MPSV123</cp:lastModifiedBy>
  <cp:lastPrinted>2012-06-07T15:17:00Z</cp:lastPrinted>
  <dcterms:modified xsi:type="dcterms:W3CDTF">2013-11-21T11:59:00Z</dcterms:modified>
  <cp:revision>30</cp:revision>
  <dc:subject/>
  <dc:title>MONITOROVACÍ ZPRÁVA</dc:title>
</cp:coreProperties>
</file>